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59943840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06 октября 2025 года</w:t>
        <w:tab/>
        <w:tab/>
        <w:tab/>
        <w:t>№533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Решением Совета  Пудожского  муниципального  района  от 03 октября 2025 года  №51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5,№6 к распоряжению администрации Пудожского муниципального района от 27.12.2024 года № 597 р-П в редакции, согласно  приложению  №1,№2,№3,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главы Пудожск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Е.Н. Вартиайнен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6:03:00Z</cp:lastPrinted>
  <dcterms:modified xsi:type="dcterms:W3CDTF">2025-10-06T09:06:00Z</dcterms:modified>
  <cp:revision>25</cp:revision>
  <dc:subject/>
  <dc:title/>
</cp:coreProperties>
</file>